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732"/>
        <w:gridCol w:w="732"/>
        <w:gridCol w:w="732"/>
        <w:gridCol w:w="732"/>
        <w:gridCol w:w="732"/>
        <w:gridCol w:w="732"/>
        <w:gridCol w:w="732"/>
        <w:gridCol w:w="732"/>
        <w:gridCol w:w="874"/>
        <w:gridCol w:w="661"/>
        <w:gridCol w:w="803"/>
        <w:gridCol w:w="804"/>
        <w:gridCol w:w="756"/>
        <w:gridCol w:w="756"/>
        <w:gridCol w:w="756"/>
        <w:gridCol w:w="756"/>
        <w:gridCol w:w="756"/>
        <w:gridCol w:w="756"/>
      </w:tblGrid>
      <w:tr>
        <w:trPr>
          <w:trHeight w:val="10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>Lesson Resource</w:t>
            </w:r>
          </w:p>
        </w:tc>
        <w:tc>
          <w:tcPr>
            <w:tcW w:w="6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PS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English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Science</w:t>
            </w:r>
          </w:p>
        </w:tc>
      </w:tr>
      <w:tr>
        <w:trPr>
          <w:trHeight w:val="264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Animal Welfare Topic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Developing Thinking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Developing Communicatio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orking With Other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mproving Own Learning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Active Citizenship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Health and Emotional Well Being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Moral and Spiritual Developmen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reparing for Lifelong Learnin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Sustainable Development and </w:t>
            </w:r>
          </w:p>
          <w:p>
            <w:pPr>
              <w:pStyle w:val="Normal"/>
              <w:ind w:left="113" w:right="113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Global Citizenship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rac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Read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rit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Communic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nquir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Reflect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Develop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Interdependence of </w:t>
            </w:r>
          </w:p>
          <w:p>
            <w:pPr>
              <w:pStyle w:val="Normal"/>
              <w:ind w:left="113" w:right="113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rganism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The Sustainable Earth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Animals and U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hyperlink r:id="rId2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Finding New Homes</w:t>
              </w:r>
            </w:hyperlink>
            <w:r>
              <w:rPr>
                <w:rFonts w:cs="Corbel" w:ascii="Corbel" w:hAnsi="Corbel"/>
                <w:sz w:val="16"/>
                <w:szCs w:val="16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RSPCA Inspectors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The Role of the RSPCA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Charities and Volunteers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Taking Res-ponsibility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9"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9"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9"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Taking Action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hyperlink r:id="rId8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Ground</w:t>
              </w:r>
            </w:hyperlink>
          </w:p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eastAsia="Corbel" w:cs="Corbel" w:ascii="Corbel" w:hAnsi="Corbel"/>
                  <w:sz w:val="16"/>
                  <w:szCs w:val="16"/>
                </w:rPr>
                <w:t xml:space="preserve"> </w:t>
              </w:r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Rules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arm Animal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Poster Produce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Farming – You Decide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Eggs ‘r’ Us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Freedom Food Farms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hyperlink r:id="rId14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A Trip Too Far (2)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A Trip Too Far (1)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Who goes where? Part 2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Food chains-who eats whom?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Wild animals and their needs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Pond frogs role-play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20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What do birds prefer to eat?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Where do woodlice live?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Ground Rules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Caring for Habitats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24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Maintenance and Review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Planning the Project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26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Priorities for Improvement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hyperlink r:id="rId27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Animal friendly School</w:t>
              </w:r>
            </w:hyperlink>
            <w:r>
              <w:rPr>
                <w:rFonts w:cs="Corbel" w:ascii="Corbel" w:hAnsi="Corbel"/>
                <w:sz w:val="16"/>
                <w:szCs w:val="16"/>
              </w:rPr>
              <w:t xml:space="preserve"> Ground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rbel" w:ascii="Corbel" w:hAnsi="Corbel"/>
                <w:b/>
              </w:rPr>
              <w:t>Life  Cycle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28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Pollination and Dispersal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29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Helping Butterflies Survive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Minibeast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30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Minibeasts in danger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31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Attitudes to Minibeasts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The Web of Life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33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The Compost Heap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>X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chool Ground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34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Maintenance and review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35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Planning the project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36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Priorities for improvement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hyperlink r:id="rId37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Animal-friendly school</w:t>
              </w:r>
            </w:hyperlink>
            <w:r>
              <w:rPr>
                <w:rFonts w:cs="Corbel" w:ascii="Corbel" w:hAnsi="Corbel"/>
                <w:sz w:val="16"/>
                <w:szCs w:val="16"/>
              </w:rPr>
              <w:t xml:space="preserve"> ground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38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Animals in our school grounds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et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39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Getting to know pets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40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Finding pets good homes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41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Exotic animals as pets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rbel" w:hAnsi="Corbel" w:cs="Corbel"/>
                <w:sz w:val="16"/>
                <w:szCs w:val="16"/>
              </w:rPr>
            </w:pPr>
            <w:hyperlink r:id="rId42">
              <w:r>
                <w:rPr>
                  <w:rStyle w:val="InternetLink"/>
                  <w:rFonts w:cs="Corbel" w:ascii="Corbel" w:hAnsi="Corbel"/>
                  <w:sz w:val="16"/>
                  <w:szCs w:val="16"/>
                </w:rPr>
                <w:t>A nation of animal lovers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orient="landscape" w:w="15840" w:h="12240"/>
      <w:pgMar w:left="567" w:right="567" w:gutter="0" w:header="279" w:top="146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rbel" w:ascii="Corbel" w:hAnsi="Corbel"/>
        <w:sz w:val="20"/>
        <w:szCs w:val="20"/>
        <w:lang w:val="en-GB"/>
      </w:rPr>
      <w:t>KS2 Curriculum Map Wales June 2012</w:t>
    </w:r>
  </w:p>
  <w:p>
    <w:pPr>
      <w:pStyle w:val="Footer"/>
      <w:rPr>
        <w:rFonts w:ascii="Corbel" w:hAnsi="Corbel" w:cs="Corbel"/>
        <w:sz w:val="20"/>
        <w:szCs w:val="20"/>
        <w:lang w:val="en-GB"/>
      </w:rPr>
    </w:pPr>
    <w:r>
      <w:rPr>
        <w:rFonts w:cs="Corbel" w:ascii="Corbel" w:hAnsi="Corbel"/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65" w:type="dxa"/>
      <w:jc w:val="left"/>
      <w:tblInd w:w="-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65"/>
    </w:tblGrid>
    <w:tr>
      <w:trPr>
        <w:trHeight w:val="1507" w:hRule="atLeast"/>
      </w:trPr>
      <w:tc>
        <w:tcPr>
          <w:tcW w:w="118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Cs w:val="22"/>
            </w:rPr>
            <w:br/>
          </w:r>
          <w:r>
            <w:rPr>
              <w:rFonts w:cs="Arial" w:ascii="Arial" w:hAnsi="Arial"/>
              <w:b/>
              <w:sz w:val="22"/>
              <w:szCs w:val="22"/>
            </w:rPr>
            <w:t>How to use this curriculum map</w:t>
          </w:r>
        </w:p>
        <w:p>
          <w:pPr>
            <w:pStyle w:val="Normal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-To search for a specific lesson, hold down ‘Ctrl’ and ‘F’ on your keyboard and then type into the search bar the name of the lesson. Alternatively, scroll down to browse lessons.</w:t>
          </w:r>
        </w:p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jc w:val="cent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>RSPCA resources and Welsh Key Stage 2 specification</w:t>
    </w:r>
  </w:p>
  <w:p>
    <w:pPr>
      <w:pStyle w:val="Header"/>
      <w:jc w:val="cent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pca.org.uk/education/teachers/lessonplandetails/-/education/AnimalsAndUsFindingNewHomesForAnimalsWelsh/section/aimsObjectives" TargetMode="External"/><Relationship Id="rId3" Type="http://schemas.openxmlformats.org/officeDocument/2006/relationships/hyperlink" Target="http://www.rspca.org.uk/education/teachers/lessonplandetails/-/education/AnimalsAndUsRSPCAInspectorsWelsh/section/aimsObjectives" TargetMode="External"/><Relationship Id="rId4" Type="http://schemas.openxmlformats.org/officeDocument/2006/relationships/hyperlink" Target="http://www.rspca.org.uk/education/teachers/lessonplandetails/-/education/AnimalsAndUsTheRoleOfTheRSPCAWelsh/section/aimsObjectives" TargetMode="External"/><Relationship Id="rId5" Type="http://schemas.openxmlformats.org/officeDocument/2006/relationships/hyperlink" Target="http://www.rspca.org.uk/education/teachers/lessonplandetails/-/education/AnimalsAndUsCharitiesAndVolunteersWelsh/section/aimsObjectives" TargetMode="External"/><Relationship Id="rId6" Type="http://schemas.openxmlformats.org/officeDocument/2006/relationships/hyperlink" Target="http://www.rspca.org.uk/education/teachers/lessonplandetails/-/education/AnimalsAndUsTakingResponsibilityWelsh/section/aimsObjectives" TargetMode="External"/><Relationship Id="rId7" Type="http://schemas.openxmlformats.org/officeDocument/2006/relationships/hyperlink" Target="http://www.rspca.org.uk/education/teachers/lessonplandetails/-/education/AnimalsAndUsTakingActionWelsh/section/aimsObjectives" TargetMode="External"/><Relationship Id="rId8" Type="http://schemas.openxmlformats.org/officeDocument/2006/relationships/hyperlink" Target="http://www.rspca.org.uk/education/teachers/lessonplandetails/-/education/HabitatsGroundRulesWelsh/section/aimsObjectives" TargetMode="External"/><Relationship Id="rId9" Type="http://schemas.openxmlformats.org/officeDocument/2006/relationships/hyperlink" Target="http://www.rspca.org.uk/education/teachers/lessonplandetails/-/education/HabitatsGroundRulesWelsh/section/aimsObjectives" TargetMode="External"/><Relationship Id="rId10" Type="http://schemas.openxmlformats.org/officeDocument/2006/relationships/hyperlink" Target="http://www.rspca.org.uk/education/teachers/lessonplandetails/-/education/FarmAnimalsPosterProduceWelsh/section/aimsObjectives" TargetMode="External"/><Relationship Id="rId11" Type="http://schemas.openxmlformats.org/officeDocument/2006/relationships/hyperlink" Target="http://www.rspca.org.uk/education/teachers/lessonplandetails/-/education/FarmAnimalsFarmingYouDecideWelsh/section/aimsObjectives" TargetMode="External"/><Relationship Id="rId12" Type="http://schemas.openxmlformats.org/officeDocument/2006/relationships/hyperlink" Target="http://www.rspca.org.uk/education/teachers/lessonplandetails/-/education/FarmAnimalsEggsRUsWelsh/section/aimsObjectives" TargetMode="External"/><Relationship Id="rId13" Type="http://schemas.openxmlformats.org/officeDocument/2006/relationships/hyperlink" Target="http://www.rspca.org.uk/education/teachers/lessonplandetails/-/education/FarmAnimalsFreedomFoodFarmsWelsh/section/aimsObjectives" TargetMode="External"/><Relationship Id="rId14" Type="http://schemas.openxmlformats.org/officeDocument/2006/relationships/hyperlink" Target="http://www.rspca.org.uk/education/teachers/lessonplandetails/-/education/FarmAnimalsATripTooFar2Welsh/section/aimsObjectives" TargetMode="External"/><Relationship Id="rId15" Type="http://schemas.openxmlformats.org/officeDocument/2006/relationships/hyperlink" Target="http://www.rspca.org.uk/education/teachers/lessonplandetails/-/education/FarmAnimalsATripTooFar1Welsh/section/aimsObjectives" TargetMode="External"/><Relationship Id="rId16" Type="http://schemas.openxmlformats.org/officeDocument/2006/relationships/hyperlink" Target="http://www.rspca.org.uk/education/teachers/lessonplandetails/-/education/HabitatsWhoGoesWhere2Welsh/section/aimsObjectives" TargetMode="External"/><Relationship Id="rId17" Type="http://schemas.openxmlformats.org/officeDocument/2006/relationships/hyperlink" Target="http://www.rspca.org.uk/education/teachers/lessonplandetails/-/education/HabitatsFoodChainsWhoEatsWhomWelsh/section/aimsObjectives" TargetMode="External"/><Relationship Id="rId18" Type="http://schemas.openxmlformats.org/officeDocument/2006/relationships/hyperlink" Target="http://www.rspca.org.uk/education/teachers/lessonplandetails/-/education/HabitatsWildAnimalsAndTheirNeedsWelsh/section/aimsObjectives" TargetMode="External"/><Relationship Id="rId19" Type="http://schemas.openxmlformats.org/officeDocument/2006/relationships/hyperlink" Target="http://www.rspca.org.uk/education/teachers/lessonplandetails/-/education/HabitatsPondFrogsRolePlayWelsh/section/aimsObjectives" TargetMode="External"/><Relationship Id="rId20" Type="http://schemas.openxmlformats.org/officeDocument/2006/relationships/hyperlink" Target="http://www.rspca.org.uk/education/teachers/lessonplandetails/-/education/HabitatsWhatDoBirdsPreferToEatWelsh/section/aimsObjectives" TargetMode="External"/><Relationship Id="rId21" Type="http://schemas.openxmlformats.org/officeDocument/2006/relationships/hyperlink" Target="http://www.rspca.org.uk/education/teachers/lessonplandetails/-/education/HabitatsWhereDoWoodliceLikeToLiveWelsh/section/aimsObjectives" TargetMode="External"/><Relationship Id="rId22" Type="http://schemas.openxmlformats.org/officeDocument/2006/relationships/hyperlink" Target="http://www.rspca.org.uk/education/teachers/lessonplandetails/-/education/HabitatsGroundRulesWelsh/section/aimsObjectives" TargetMode="External"/><Relationship Id="rId23" Type="http://schemas.openxmlformats.org/officeDocument/2006/relationships/hyperlink" Target="http://www.rspca.org.uk/education/teachers/lessonplandetails/-/education/HabitatsCaringForHabitatsWelsh/section/aimsObjectives" TargetMode="External"/><Relationship Id="rId24" Type="http://schemas.openxmlformats.org/officeDocument/2006/relationships/hyperlink" Target="http://www.rspca.org.uk/education/teachers/lessonplandetails/-/education/SchoolGroundsMaintenanceAndReviewWelsh/section/aimsObjectives" TargetMode="External"/><Relationship Id="rId25" Type="http://schemas.openxmlformats.org/officeDocument/2006/relationships/hyperlink" Target="http://www.rspca.org.uk/education/teachers/lessonplandetails/-/education/SchoolGroundsPlanningTheProjectWelsh/section/aimsObjectives" TargetMode="External"/><Relationship Id="rId26" Type="http://schemas.openxmlformats.org/officeDocument/2006/relationships/hyperlink" Target="http://www.rspca.org.uk/education/teachers/lessonplandetails/-/education/SchoolGroundsPrioritiesForImprovementWelsh/section/aimsObjectives" TargetMode="External"/><Relationship Id="rId27" Type="http://schemas.openxmlformats.org/officeDocument/2006/relationships/hyperlink" Target="http://www.rspca.org.uk/education/teachers/lessonplandetails/-/education/SchoolGroundsAnimalFriendlySchoolGroundsWelsh/section/aimsObjectives" TargetMode="External"/><Relationship Id="rId28" Type="http://schemas.openxmlformats.org/officeDocument/2006/relationships/hyperlink" Target="http://www.rspca.org.uk/education/teachers/lessonplandetails/-/education/LifeCyclesPollinationAndDispersalWelsh/section/aimsObjectives" TargetMode="External"/><Relationship Id="rId29" Type="http://schemas.openxmlformats.org/officeDocument/2006/relationships/hyperlink" Target="http://www.rspca.org.uk/education/teachers/lessonplandetails/-/education/LifeCyclesHelpingButterfliesSurviveWelsh/section/aimsObjectives" TargetMode="External"/><Relationship Id="rId30" Type="http://schemas.openxmlformats.org/officeDocument/2006/relationships/hyperlink" Target="http://www.rspca.org.uk/education/teachers/lessonplandetails/-/education/MinibeastsMinibeastsInDangerWelsh/section/aimsObjectives" TargetMode="External"/><Relationship Id="rId31" Type="http://schemas.openxmlformats.org/officeDocument/2006/relationships/hyperlink" Target="http://www.rspca.org.uk/education/teachers/lessonplandetails/-/education/MinibeastsAttitudesToMinibeastsWelsh/section/aimsObjectives" TargetMode="External"/><Relationship Id="rId32" Type="http://schemas.openxmlformats.org/officeDocument/2006/relationships/hyperlink" Target="http://www.rspca.org.uk/education/teachers/lessonplandetails/-/education/MinibeastsTheWebOfLifeWelsh/section/aimsObjectives" TargetMode="External"/><Relationship Id="rId33" Type="http://schemas.openxmlformats.org/officeDocument/2006/relationships/hyperlink" Target="http://www.rspca.org.uk/education/teachers/lessonplandetails/-/education/MinibeastsTheCompostHeapWelsh/section/aimsObjectives" TargetMode="External"/><Relationship Id="rId34" Type="http://schemas.openxmlformats.org/officeDocument/2006/relationships/hyperlink" Target="http://www.rspca.org.uk/education/teachers/lessonplandetails/-/education/SchoolGroundsMaintenanceAndReviewWelsh/section/aimsObjectives" TargetMode="External"/><Relationship Id="rId35" Type="http://schemas.openxmlformats.org/officeDocument/2006/relationships/hyperlink" Target="http://www.rspca.org.uk/education/teachers/lessonplandetails/-/education/SchoolGroundsPlanningTheProjectWelsh/section/aimsObjectives" TargetMode="External"/><Relationship Id="rId36" Type="http://schemas.openxmlformats.org/officeDocument/2006/relationships/hyperlink" Target="http://www.rspca.org.uk/education/teachers/lessonplandetails/-/education/SchoolGroundsPrioritiesForImprovementWelsh/section/aimsObjectives" TargetMode="External"/><Relationship Id="rId37" Type="http://schemas.openxmlformats.org/officeDocument/2006/relationships/hyperlink" Target="http://www.rspca.org.uk/education/teachers/lessonplandetails/-/education/SchoolGroundsAnimalFriendlySchoolGroundsWelsh/section/aimsObjectives" TargetMode="External"/><Relationship Id="rId38" Type="http://schemas.openxmlformats.org/officeDocument/2006/relationships/hyperlink" Target="http://www.rspca.org.uk/education/teachers/lessonplandetails/-/education/SchoolGroundsAnimalsInOurSchoolGroundsWelsh/section/aimsObjectives" TargetMode="External"/><Relationship Id="rId39" Type="http://schemas.openxmlformats.org/officeDocument/2006/relationships/hyperlink" Target="http://www.rspca.org.uk/education/teachers/lessonplandetails/-/education/PetsGettingToKnowPetsWelsh/section/aimsObjectives" TargetMode="External"/><Relationship Id="rId40" Type="http://schemas.openxmlformats.org/officeDocument/2006/relationships/hyperlink" Target="http://www.rspca.org.uk/education/teachers/lessonplandetails/-/education/PetsFindingPetsGoodHomesWelsh/section/aimsObjectives" TargetMode="External"/><Relationship Id="rId41" Type="http://schemas.openxmlformats.org/officeDocument/2006/relationships/hyperlink" Target="http://www.rspca.org.uk/education/teachers/lessonplandetails/-/education/PetsExoticAnimalsAsPetsWelsh/section/aimsObjectives" TargetMode="External"/><Relationship Id="rId42" Type="http://schemas.openxmlformats.org/officeDocument/2006/relationships/hyperlink" Target="http://www.rspca.org.uk/education/teachers/lessonplandetails/-/education/PetsANationOfAnimalLoversWelsh/section/aimsObjectives" TargetMode="External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26:00Z</dcterms:created>
  <dc:creator>Cockcroft</dc:creator>
  <dc:description/>
  <cp:keywords/>
  <dc:language>en-US</dc:language>
  <cp:lastModifiedBy>JMacaule</cp:lastModifiedBy>
  <cp:lastPrinted>2012-06-28T09:56:00Z</cp:lastPrinted>
  <dcterms:modified xsi:type="dcterms:W3CDTF">2012-07-09T13:26:00Z</dcterms:modified>
  <cp:revision>2</cp:revision>
  <dc:subject/>
  <dc:title>Developing confidence and responsibility and making the most of their abilities</dc:title>
</cp:coreProperties>
</file>