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7"/>
        <w:gridCol w:w="560"/>
        <w:gridCol w:w="13"/>
        <w:gridCol w:w="340"/>
        <w:gridCol w:w="327"/>
        <w:gridCol w:w="13"/>
        <w:gridCol w:w="680"/>
        <w:gridCol w:w="68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&amp;D</w:t>
            </w:r>
          </w:p>
        </w:tc>
        <w:tc>
          <w:tcPr>
            <w:tcW w:w="375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&amp;T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</w:t>
            </w:r>
          </w:p>
        </w:tc>
        <w:tc>
          <w:tcPr>
            <w:tcW w:w="1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T</w:t>
            </w:r>
          </w:p>
        </w:tc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578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</w:tr>
      <w:tr>
        <w:trPr>
          <w:trHeight w:val="3498" w:hRule="atLeast"/>
          <w:cantSplit w:val="true"/>
        </w:trPr>
        <w:tc>
          <w:tcPr>
            <w:tcW w:w="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 WELFARE TOPIC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RESOURC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1a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2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veloping confidence and responsibility and making the most of their abilities 1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veloping confidence and responsibility and making the most of their abilities 1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ing to play an active role as citizens 2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ing to play an active role as citizens 2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ing to play an active role as citizens 2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aring to play an active role as citizens 2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ing a healthy, safer lifestyle 3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ing a healthy, safer lifestyle 3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dth of opportunities 5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1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1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3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1 Speaking and listenin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2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5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5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dth of study 7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dth of study 7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1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owledge, skills and understanding 2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2 Number 1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2 Number 1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a2 Number 4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1 Scientific enquiry 2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1 Scientific enquiry 2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1 Scientific enquiry 2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1 Scientific enquiry 2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1 Scientific enquiry 2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1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2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2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2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2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4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5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5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2 Life processes and living things 5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c3 Materials and their properties 1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dth of study 1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dth of study 2a</w:t>
            </w:r>
          </w:p>
        </w:tc>
      </w:tr>
      <w:tr>
        <w:trPr>
          <w:trHeight w:val="828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beasts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Spider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Attitudes to minibeast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Bees and honey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bitats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Caring for habitats</w:t>
              </w:r>
            </w:hyperlink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Ground rule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Where do woodlice like to live?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Pond frogs role play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What is a habitat?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Who goes where? Part 1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Who goes where? Part 2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</w:tr>
      <w:tr>
        <w:trPr>
          <w:trHeight w:val="1537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imals and us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How do we look after pets?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How do we look after wild animals?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We all have basic need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rm animals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A little eggs-tra space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Farm animal sense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Farmer Duck’s day off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Who made breakfast?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Thank you for the food we eat</w:t>
              </w:r>
            </w:hyperlink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hool grounds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Animals in our school ground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Animal-friendly school ground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Priorities for improvement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Planning the project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Maintenance and review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fe cycles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Assembly: baby animal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From spawn to frog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b/>
                <w:b/>
              </w:rPr>
            </w:pPr>
            <w:r>
              <w:rPr>
                <w:rFonts w:cs="Arial" w:ascii="Wingdings" w:hAnsi="Wingdings"/>
                <w:b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ts</w:t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Growing up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Our pet need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Pets need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Taking time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6"/>
                  <w:szCs w:val="16"/>
                  <w:u w:val="none"/>
                </w:rPr>
                <w:t>Thinking numbers</w:t>
              </w:r>
            </w:hyperlink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  <w:t>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</w:rPr>
            </w:pPr>
            <w:r>
              <w:rPr>
                <w:rFonts w:cs="Arial" w:ascii="Wingdings" w:hAnsi="Wingding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2"/>
        <w:u w:val="single"/>
      </w:rPr>
    </w:pPr>
    <w:r>
      <w:rPr>
        <w:rFonts w:cs="Arial" w:ascii="Arial" w:hAnsi="Arial"/>
        <w:sz w:val="28"/>
        <w:szCs w:val="22"/>
        <w:u w:val="single"/>
      </w:rPr>
    </w:r>
  </w:p>
  <w:tbl>
    <w:tblPr>
      <w:tblW w:w="5244" w:type="dxa"/>
      <w:jc w:val="left"/>
      <w:tblInd w:w="96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4536"/>
    </w:tblGrid>
    <w:tr>
      <w:trPr/>
      <w:tc>
        <w:tcPr>
          <w:tcW w:w="52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4BC96" w:val="clear"/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Subject key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6191250</wp:posOffset>
                    </wp:positionH>
                    <wp:positionV relativeFrom="paragraph">
                      <wp:posOffset>16510</wp:posOffset>
                    </wp:positionV>
                    <wp:extent cx="3353435" cy="150558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53435" cy="150558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Cs w:val="22"/>
                                  </w:rPr>
                                  <w:t>How to use this curriculum ma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- To search for a specific lesson, hold down ‘Ctrl’ and ‘F’ on your keyboard and then type into the search bar the name of the lesson.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- Alternatively, scroll down to browse lessons.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264.05pt;height:118.55pt;mso-wrap-distance-left:9.05pt;mso-wrap-distance-right:9.05pt;mso-wrap-distance-top:0pt;mso-wrap-distance-bottom:0pt;margin-top:1.3pt;mso-position-vertical-relative:text;margin-left:-487.5pt;mso-position-horizontal-relative:text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How to use this curriculum ma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 To search for a specific lesson, hold down ‘Ctrl’ and ‘F’ on your keyboard and then type into the search bar the name of the lesson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 Alternatively, scroll down to browse lessons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&amp;D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Art and design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Citizenship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&amp;T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esign and technology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nglish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G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Geography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CT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Information, communication and technology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Mathematics</w:t>
          </w:r>
        </w:p>
      </w:tc>
    </w:tr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cience</w:t>
          </w:r>
        </w:p>
      </w:tc>
    </w:tr>
  </w:tbl>
  <w:p>
    <w:pPr>
      <w:pStyle w:val="Header"/>
      <w:jc w:val="center"/>
      <w:rPr>
        <w:rFonts w:ascii="Arial" w:hAnsi="Arial" w:cs="Arial"/>
        <w:sz w:val="28"/>
        <w:szCs w:val="22"/>
        <w:u w:val="single"/>
      </w:rPr>
    </w:pPr>
    <w:r>
      <w:rPr>
        <w:rFonts w:cs="Arial" w:ascii="Arial" w:hAnsi="Arial"/>
        <w:sz w:val="28"/>
        <w:szCs w:val="22"/>
        <w:u w:val="single"/>
      </w:rPr>
    </w:r>
  </w:p>
  <w:p>
    <w:pPr>
      <w:pStyle w:val="Header"/>
      <w:jc w:val="center"/>
      <w:rPr>
        <w:u w:val="single"/>
      </w:rPr>
    </w:pPr>
    <w:r>
      <w:rPr>
        <w:rFonts w:cs="Arial" w:ascii="Arial" w:hAnsi="Arial"/>
        <w:sz w:val="28"/>
        <w:szCs w:val="22"/>
        <w:u w:val="single"/>
      </w:rPr>
      <w:t>RSPCA resources and the KS1 curriculum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pca.org.uk/education/teachers/lessonplandetails/-/education/MinibeastsSpiders/section/aimsObjectives" TargetMode="External"/><Relationship Id="rId3" Type="http://schemas.openxmlformats.org/officeDocument/2006/relationships/hyperlink" Target="http://www.rspca.org.uk/education/teachers/lessonplandetails/-/education/MinibeastsAttitudesToMinibeasts/section/aimsObjectives" TargetMode="External"/><Relationship Id="rId4" Type="http://schemas.openxmlformats.org/officeDocument/2006/relationships/hyperlink" Target="http://www.rspca.org.uk/education/teachers/lessonplandetails/-/education/MinibeastsBeesAndHoney/section/aimsObjectives" TargetMode="External"/><Relationship Id="rId5" Type="http://schemas.openxmlformats.org/officeDocument/2006/relationships/hyperlink" Target="http://www.rspca.org.uk/education/teachers/lessonplandetails/-/education/HabitatsCaringForHabitats/section/aimsObjectives" TargetMode="External"/><Relationship Id="rId6" Type="http://schemas.openxmlformats.org/officeDocument/2006/relationships/hyperlink" Target="http://www.rspca.org.uk/education/teachers/lessonplandetails/-/education/HabitatsGroundRules/section/aimsObjectives" TargetMode="External"/><Relationship Id="rId7" Type="http://schemas.openxmlformats.org/officeDocument/2006/relationships/hyperlink" Target="http://www.rspca.org.uk/education/teachers/lessonplandetails/-/education/HabitatsWhereDoWoodliceLikeToLive/section/aimsObjectives" TargetMode="External"/><Relationship Id="rId8" Type="http://schemas.openxmlformats.org/officeDocument/2006/relationships/hyperlink" Target="http://www.rspca.org.uk/education/teachers/lessonplandetails/-/education/HabitatsPondFrogsRolePlay/section/aimsObjectives" TargetMode="External"/><Relationship Id="rId9" Type="http://schemas.openxmlformats.org/officeDocument/2006/relationships/hyperlink" Target="http://www.rspca.org.uk/education/teachers/lessonplandetails/-/education/HabitatsWhatIsAHabitat/section/aimsObjectives" TargetMode="External"/><Relationship Id="rId10" Type="http://schemas.openxmlformats.org/officeDocument/2006/relationships/hyperlink" Target="http://www.rspca.org.uk/education/teachers/lessonplandetails/-/education/HabitatsWhoGoesWherePt1/section/aimsObjectives" TargetMode="External"/><Relationship Id="rId11" Type="http://schemas.openxmlformats.org/officeDocument/2006/relationships/hyperlink" Target="http://www.rspca.org.uk/education/teachers/lessonplandetails/-/education/HabitatsWhoGoesWherept2/section/aimsObjectives" TargetMode="External"/><Relationship Id="rId12" Type="http://schemas.openxmlformats.org/officeDocument/2006/relationships/hyperlink" Target="http://www.rspca.org.uk/education/teachers/lessonplandetails/-/education/AnimalsAndUsHowDoWeLookAfterPets/section/aimsObjectives" TargetMode="External"/><Relationship Id="rId13" Type="http://schemas.openxmlformats.org/officeDocument/2006/relationships/hyperlink" Target="http://www.rspca.org.uk/education/teachers/lessonplandetails/-/education/AnimalsAndUsHowDoWeLookAfterWildAnimals/section/aimsObjectives" TargetMode="External"/><Relationship Id="rId14" Type="http://schemas.openxmlformats.org/officeDocument/2006/relationships/hyperlink" Target="http://www.rspca.org.uk/education/teachers/lessonplandetails/-/education/AnimalsAndUsWeAllHaveBasicNeeds/section/aimsObjectives" TargetMode="External"/><Relationship Id="rId15" Type="http://schemas.openxmlformats.org/officeDocument/2006/relationships/hyperlink" Target="http://www.rspca.org.uk/education/teachers/lessonplandetails/-/education/FarmAnimalsALittleEggstraSpace/section/aimsObjectives" TargetMode="External"/><Relationship Id="rId16" Type="http://schemas.openxmlformats.org/officeDocument/2006/relationships/hyperlink" Target="http://www.rspca.org.uk/education/teachers/lessonplandetails/-/education/FarmAnimalsFarmAnimalSenses/section/aimsObjectives" TargetMode="External"/><Relationship Id="rId17" Type="http://schemas.openxmlformats.org/officeDocument/2006/relationships/hyperlink" Target="http://www.rspca.org.uk/education/teachers/lessonplandetails/-/education/FarmAnimalsFarmerDucksDayOff/section/aimsObjectives" TargetMode="External"/><Relationship Id="rId18" Type="http://schemas.openxmlformats.org/officeDocument/2006/relationships/hyperlink" Target="http://www.rspca.org.uk/education/teachers/lessonplandetails/-/education/FarmAnimalsWhoMadeBreakfast/section/aimsObjectives" TargetMode="External"/><Relationship Id="rId19" Type="http://schemas.openxmlformats.org/officeDocument/2006/relationships/hyperlink" Target="http://www.rspca.org.uk/education/teachers/lessonplandetails/-/education/FarmAnimalsThankYouForTheFoodWeEat/section/aimsObjectives" TargetMode="External"/><Relationship Id="rId20" Type="http://schemas.openxmlformats.org/officeDocument/2006/relationships/hyperlink" Target="http://www.rspca.org.uk/education/teachers/lessonplandetails/-/education/SchoolGroundsAnimalsInOurSchoolGrounds/section/aimsObjectives" TargetMode="External"/><Relationship Id="rId21" Type="http://schemas.openxmlformats.org/officeDocument/2006/relationships/hyperlink" Target="http://www.rspca.org.uk/education/teachers/lessonplandetails/-/education/SchoolGroundsAnimalFriendlySchoolGrounds/section/aimsObjectives" TargetMode="External"/><Relationship Id="rId22" Type="http://schemas.openxmlformats.org/officeDocument/2006/relationships/hyperlink" Target="http://www.rspca.org.uk/education/teachers/lessonplandetails/-/education/SchoolGroundsPrioritiesForImprovement/section/aimsObjectives" TargetMode="External"/><Relationship Id="rId23" Type="http://schemas.openxmlformats.org/officeDocument/2006/relationships/hyperlink" Target="http://www.rspca.org.uk/education/teachers/lessonplandetails/-/education/SchoolGroundsPlanningTheProject/section/aimsObjectives" TargetMode="External"/><Relationship Id="rId24" Type="http://schemas.openxmlformats.org/officeDocument/2006/relationships/hyperlink" Target="http://www.rspca.org.uk/education/teachers/lessonplandetails/-/education/SchoolGroundsMaintenanceAndReview/section/aimsObjectives" TargetMode="External"/><Relationship Id="rId25" Type="http://schemas.openxmlformats.org/officeDocument/2006/relationships/hyperlink" Target="http://www.rspca.org.uk/education/teachers/lessonplandetails/-/education/LifeCyclesAssemblyBabyAnimals/section/aimsObjectives" TargetMode="External"/><Relationship Id="rId26" Type="http://schemas.openxmlformats.org/officeDocument/2006/relationships/hyperlink" Target="http://www.rspca.org.uk/education/teachers/lessonplandetails/-/education/LifeCyclesFromSpawnToFrog/section/aimsObjectives" TargetMode="External"/><Relationship Id="rId27" Type="http://schemas.openxmlformats.org/officeDocument/2006/relationships/hyperlink" Target="http://www.rspca.org.uk/education/teachers/lessonplandetails/-/education/PetsGrowingUp/section/aimsObjectives" TargetMode="External"/><Relationship Id="rId28" Type="http://schemas.openxmlformats.org/officeDocument/2006/relationships/hyperlink" Target="http://www.rspca.org.uk/education/teachers/lessonplandetails/-/education/PetsOurPetNeeds/section/aimsObjectives" TargetMode="External"/><Relationship Id="rId29" Type="http://schemas.openxmlformats.org/officeDocument/2006/relationships/hyperlink" Target="http://www.rspca.org.uk/education/teachers/lessonplandetails/-/education/PetsPetsNeed/section/aimsObjectives" TargetMode="External"/><Relationship Id="rId30" Type="http://schemas.openxmlformats.org/officeDocument/2006/relationships/hyperlink" Target="http://www.rspca.org.uk/education/teachers/lessonplandetails/-/education/PetsTakingTime/section/aimsObjectives" TargetMode="External"/><Relationship Id="rId31" Type="http://schemas.openxmlformats.org/officeDocument/2006/relationships/hyperlink" Target="http://www.rspca.org.uk/education/teachers/lessonplandetails/-/education/PetsThinkingNumbers/section/aimsObjectives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50:00Z</dcterms:created>
  <dc:creator>RSPCA</dc:creator>
  <dc:description/>
  <cp:keywords/>
  <dc:language>en-US</dc:language>
  <cp:lastModifiedBy>EPalmer</cp:lastModifiedBy>
  <cp:lastPrinted>2012-03-23T16:44:00Z</cp:lastPrinted>
  <dcterms:modified xsi:type="dcterms:W3CDTF">2012-04-03T13:59:00Z</dcterms:modified>
  <cp:revision>28</cp:revision>
  <dc:subject/>
  <dc:title/>
</cp:coreProperties>
</file>