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Heading1"/>
              <w:rPr/>
            </w:pPr>
            <w:bookmarkStart w:id="0" w:name="_1303801374"/>
            <w:bookmarkEnd w:id="0"/>
            <w:r>
              <w:rPr/>
              <w:object w:dxaOrig="1255" w:dyaOrig="6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75pt;height:33.55pt" filled="f" o:ole="">
                  <v:imagedata r:id="rId3" o:title=""/>
                </v:shape>
                <o:OLEObject Type="Embed" ProgID="" ShapeID="ole_rId2" DrawAspect="Content" ObjectID="_54694041" r:id="rId2"/>
              </w:object>
            </w:r>
            <w:r>
              <w:rPr>
                <w:rFonts w:eastAsia="Trebuchet MS"/>
              </w:rPr>
              <w:t xml:space="preserve">  </w:t>
            </w:r>
            <w:r>
              <w:rPr/>
              <w:t xml:space="preserve">Setting up a debate </w:t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5"/>
        <w:gridCol w:w="183"/>
        <w:gridCol w:w="2935"/>
        <w:gridCol w:w="183"/>
        <w:gridCol w:w="2935"/>
        <w:gridCol w:w="189"/>
      </w:tblGrid>
      <w:tr>
        <w:trPr>
          <w:trHeight w:val="75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TextBody"/>
              <w:rPr/>
            </w:pPr>
            <w:r>
              <w:rPr/>
              <w:t>In this session older students take part in debating a motion about companion animals as an example.  Different animal welfare issues could be subjected to debat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Learning objectives</w:t>
            </w:r>
            <w:r>
              <w:rPr>
                <w:rFonts w:cs="Trebuchet MS" w:ascii="Trebuchet MS" w:hAnsi="Trebuchet MS"/>
              </w:rPr>
              <w:br/>
              <w:t>Students should lear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o reflect on an issue of public concern and consider how the law relates to i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 consider some of the social, moral and political dimensions of an issue such as animal welfa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Expectations</w:t>
            </w:r>
            <w:r>
              <w:rPr>
                <w:rFonts w:cs="Trebuchet MS" w:ascii="Trebuchet MS" w:hAnsi="Trebuchet MS"/>
              </w:rPr>
              <w:br/>
              <w:t xml:space="preserve">At the end of this sessio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</w:rPr>
              <w:t>most students: will have researched and discussed a controversial issue, presented their ideas and reflected on their opinions and those of others</w:t>
            </w:r>
            <w:r>
              <w:rPr>
                <w:rFonts w:cs="Trebuchet MS" w:ascii="Trebuchet MS" w:hAnsi="Trebuchet MS"/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rebuchet MS" w:hAnsi="Trebuchet MS" w:eastAsia="Trebuchet MS" w:cs="Trebuchet MS"/>
                <w:sz w:val="24"/>
              </w:rPr>
            </w:pPr>
            <w:r>
              <w:rPr>
                <w:rFonts w:eastAsia="Trebuchet MS" w:cs="Trebuchet MS" w:ascii="Trebuchet MS" w:hAnsi="Trebuchet MS"/>
                <w:sz w:val="24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  <w:lang w:val="en-US" w:eastAsia="en-US"/>
              </w:rPr>
            </w:pPr>
            <w:r>
              <w:rPr>
                <w:rFonts w:cs="Trebuchet MS" w:ascii="Trebuchet MS" w:hAnsi="Trebuchet MS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81280</wp:posOffset>
                      </wp:positionH>
                      <wp:positionV relativeFrom="paragraph">
                        <wp:posOffset>34925</wp:posOffset>
                      </wp:positionV>
                      <wp:extent cx="5952490" cy="1380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2490" cy="13804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4"/>
                                    </w:rPr>
                                    <w:t>Starter activity</w:t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80"/>
                                      <w:sz w:val="24"/>
                                    </w:rPr>
                                    <w:t>Thinking about the top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Create a questionnaire/quiz about companion animals for students to fill in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</w:rPr>
                                    <w:t>.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Ask students to research the following topics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440" w:hanging="36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Companion animal nee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440" w:hanging="360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sponsible pet ownership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tudents feed back their initial thoughts/feelings about what they have found ou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468.7pt;height:108.7pt;mso-wrap-distance-left:9.05pt;mso-wrap-distance-right:9.05pt;mso-wrap-distance-top:0pt;mso-wrap-distance-bottom:0pt;margin-top:2.75pt;mso-position-vertical-relative:text;margin-left:-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</w:rPr>
                              <w:t>Starter activity</w:t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sz w:val="24"/>
                              </w:rPr>
                              <w:t>Thinking about the top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reate a questionnaire/quiz about companion animals for students to fill in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</w:rPr>
                              <w:t>.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Ask students to research the following topic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40" w:hanging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Companion animal nee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40" w:hanging="3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onsible pet owner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tudents feed back their initial thoughts/feelings about what they have found 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4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1280</wp:posOffset>
                      </wp:positionH>
                      <wp:positionV relativeFrom="paragraph">
                        <wp:posOffset>1503680</wp:posOffset>
                      </wp:positionV>
                      <wp:extent cx="5952490" cy="3757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2490" cy="375793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4"/>
                                    </w:rPr>
                                    <w:t>Main activ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80"/>
                                      <w:sz w:val="24"/>
                                    </w:rPr>
                                    <w:t>What are the issues?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Discuss in groups what the main issues concerning companion animals could b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Class feedback - come up with a list of issues for and against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iscuss issues related to companion animals in your country if you have researched it/are aware of it.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80"/>
                                      <w:sz w:val="24"/>
                                    </w:rPr>
                                    <w:t>The debate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et the scen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One suggestion (motion) is that 'Dogs make better pets than cats’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tudents stand along a 'for or against' continuum line to express their views about the motion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tudents form 'for' and 'against' groups for the motion and elect a speaker. They research their stance. The 'for' group decides on five points to support the motion. The 'against' group considers the argument and writes questions for the speaker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peakers present their arguments and answer question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Discussion - are there any grey areas? List them.  You might want to highlight some of the issues that students could consider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tudents form small group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Groups discuss the motion and create amendments to address the grey areas (e.g. needs of the owner, different breeds of dogs and cats, feral populations)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Groups feed back their amendments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The class votes on each on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The motion is rewritten with amendmen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468.7pt;height:295.9pt;mso-wrap-distance-left:9.05pt;mso-wrap-distance-right:9.05pt;mso-wrap-distance-top:0pt;mso-wrap-distance-bottom:0pt;margin-top:118.4pt;mso-position-vertical-relative:text;margin-left:-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</w:rPr>
                              <w:t>Main activity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sz w:val="24"/>
                              </w:rPr>
                              <w:t>What are the issues?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Discuss in groups what the main issues concerning companion animals could b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Class feedback - come up with a list of issues for and agains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iscuss issues related to companion animals in your country if you have researched it/are aware of it.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sz w:val="24"/>
                              </w:rPr>
                              <w:t>The debate</w:t>
                            </w: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et the scen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One suggestion (motion) is that 'Dogs make better pets than cats’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tudents stand along a 'for or against' continuum line to express their views about the mo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tudents form 'for' and 'against' groups for the motion and elect a speaker. They research their stance. The 'for' group decides on five points to support the motion. The 'against' group considers the argument and writes questions for the speak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peakers present their arguments and answer question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Discussion - are there any grey areas? List them.  You might want to highlight some of the issues that students could conside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tudents form small group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Groups discuss the motion and create amendments to address the grey areas (e.g. needs of the owner, different breeds of dogs and cats, feral populations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Groups feed back their amendment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The class votes on each on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The motion is rewritten with amend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</w:rPr>
            </w:pPr>
            <w:r>
              <w:rPr>
                <w:rFonts w:cs="Trebuchet MS" w:ascii="Trebuchet MS" w:hAnsi="Trebuchet MS"/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  <w:lang w:val="en-US" w:eastAsia="en-US"/>
              </w:rPr>
            </w:pPr>
            <w:r>
              <w:rPr>
                <w:rFonts w:cs="Trebuchet MS" w:ascii="Trebuchet MS" w:hAnsi="Trebuchet MS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81280</wp:posOffset>
                      </wp:positionH>
                      <wp:positionV relativeFrom="paragraph">
                        <wp:posOffset>-414020</wp:posOffset>
                      </wp:positionV>
                      <wp:extent cx="5952490" cy="8140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2490" cy="8140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4"/>
                                    </w:rPr>
                                    <w:t>Follow-up activit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color w:val="000080"/>
                                      <w:sz w:val="24"/>
                                    </w:rPr>
                                    <w:t xml:space="preserve">What do we think now?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Students stand on the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</w:rPr>
                                    <w:t>for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 or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</w:rPr>
                                    <w:t>against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 xml:space="preserve"> continuum line again for the new motion - have their views changed? What made them change their views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468.7pt;height:64.1pt;mso-wrap-distance-left:9.05pt;mso-wrap-distance-right:9.05pt;mso-wrap-distance-top:0pt;mso-wrap-distance-bottom:0pt;margin-top:-32.6pt;mso-position-vertical-relative:text;margin-left:-6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</w:rPr>
                              <w:t>Follow-up activity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80"/>
                                <w:sz w:val="24"/>
                              </w:rPr>
                              <w:t xml:space="preserve">What do we think now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Students stand on the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</w:rPr>
                              <w:t>for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or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</w:rPr>
                              <w:t>against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 continuum line again for the new motion - have their views changed? What made them change their view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/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93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sectPr>
      <w:headerReference w:type="default" r:id="rId4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28"/>
      </w:rPr>
    </w:pPr>
    <w:r>
      <w:rPr>
        <w:rFonts w:cs="Trebuchet MS" w:ascii="Trebuchet MS" w:hAnsi="Trebuchet MS"/>
        <w:sz w:val="28"/>
      </w:rPr>
      <w:t>Animal welfare education</w:t>
      <w:tab/>
      <w:tab/>
      <w:t>Companion animals 11-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b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17:00Z</dcterms:created>
  <dc:creator>RSPCA</dc:creator>
  <dc:description/>
  <dc:language>en-US</dc:language>
  <cp:lastModifiedBy>RSPCA</cp:lastModifiedBy>
  <dcterms:modified xsi:type="dcterms:W3CDTF">2009-06-15T12:16:00Z</dcterms:modified>
  <cp:revision>4</cp:revision>
  <dc:subject/>
  <dc:title>   Setting up a debate </dc:title>
</cp:coreProperties>
</file>