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72030" cy="1191260"/>
            <wp:effectExtent l="0" t="0" r="0" b="0"/>
            <wp:docPr id="1" name="International.2007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national.2007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81" t="17569" r="13424" b="25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Forward Planning</w:t>
      </w:r>
    </w:p>
    <w:p>
      <w:pPr>
        <w:pStyle w:val="Normal"/>
        <w:pBdr>
          <w:bottom w:val="single" w:sz="6" w:space="1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on / Statement of Purpose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What is your organisation’s overarching vision and purpose?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bjecti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do you hope to achieve over the next 12 month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re the main actions that your organisation will take in the next 12 months to achieve your objectives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clud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utine activities / tasks, e.g. shelter management (may be split into maintenance, rehoming, care, veterinary etc.), financial management, human resource manag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 projects, e.g. building a new quarantine area, hosting an education ev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activity or projec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 descrip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, measurable targe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scal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/ funding source (optiona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ibility (who is responsible for managing the activity or project?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li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ight want to include an overview of how the different activities and projects fit together during the course of the yea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ight tie-in your budget with the forward plan, costing each activity and linking it to the source of funding (e.g. funded by a specific fundraising event or dependent upon a successful grant application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</w:t>
      </w:r>
    </w:p>
    <w:p>
      <w:pPr>
        <w:pStyle w:val="TextBody"/>
        <w:rPr/>
      </w:pPr>
      <w:r>
        <w:rPr/>
        <w:t>Some organisations produce this information in table format, others prefer to write descriptive paragraphs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orward plan and budget should go to the Managing Committee for approval and can be presented at the AGM. It offers a tool to report back against at the end of the year.</w:t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5:59:00Z</dcterms:created>
  <dc:creator>Coralie Farren</dc:creator>
  <dc:description/>
  <dc:language>en-US</dc:language>
  <cp:lastModifiedBy>Coralie Farren</cp:lastModifiedBy>
  <dcterms:modified xsi:type="dcterms:W3CDTF">2009-04-21T12:02:00Z</dcterms:modified>
  <cp:revision>5</cp:revision>
  <dc:subject/>
  <dc:title> </dc:title>
</cp:coreProperties>
</file>